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РАЗЕЦ ЗАПОЛНЕНИЯ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разрешение на строительств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связ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 необходимостью продления срока действия разрешения на строительств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u w:val="single"/>
          <w:lang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81405</wp:posOffset>
                </wp:positionH>
                <wp:positionV relativeFrom="paragraph">
                  <wp:posOffset>236220</wp:posOffset>
                </wp:positionV>
                <wp:extent cx="6181725" cy="64135"/>
                <wp:effectExtent l="4445" t="4445" r="317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85.15pt;margin-top:18.6pt;width:486.7pt;height: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en-US"/>
        </w:rPr>
        <w:t>Администрация Тимашевского городского поселения Тимашевского района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u w:val="singl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оответствии со статьей 51 Градостроительного кодекса Российской Федерации прошу внести изменения в разрешение на строительство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вязи с необходимостью продления срока действия разрешения на строительство на ___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u w:val="single"/>
          <w:lang w:eastAsia="en-US"/>
        </w:rPr>
        <w:t>12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________ месяца (-ев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4"/>
          <w:numId w:val="2"/>
        </w:numPr>
        <w:autoSpaceDE w:val="false"/>
        <w:ind w:left="3402" w:right="3259" w:hanging="4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застройщик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753"/>
        <w:gridCol w:w="31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 имя, отчество (при наличии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ванов Иван Иванович</w:t>
            </w:r>
          </w:p>
        </w:tc>
      </w:tr>
      <w:tr>
        <w:trPr>
          <w:trHeight w:val="1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. Тимашевска 02.03.2003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юридическом лице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 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4"/>
          <w:numId w:val="2"/>
        </w:numPr>
        <w:tabs>
          <w:tab w:val="clear" w:pos="709"/>
          <w:tab w:val="left" w:pos="284" w:leader="none"/>
          <w:tab w:val="left" w:pos="2977" w:leader="none"/>
        </w:tabs>
        <w:autoSpaceDE w:val="false"/>
        <w:ind w:left="4157" w:right="3117" w:hanging="146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/>
        <w:t>объект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749"/>
        <w:gridCol w:w="3177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ектной документацие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адастровый номер реконструируемого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указывается в случае проведения реконструкции объекта капитального строительства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 телефона и адрес электронной почты для связи: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 (918) 000-00-00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предоставления услуги прошу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2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u w:val="single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702"/>
      </w:tblGrid>
      <w:tr>
        <w:trPr>
          <w:trHeight w:val="1024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lang w:eastAsia="en-US" w:bidi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 xml:space="preserve">выдать на бумажном носителе при личном обращении в </w:t>
            </w:r>
            <w:r>
              <w:rPr>
                <w:rFonts w:eastAsia="Times New Roman" w:cs="Times New Roman" w:ascii="Times New Roman" w:hAnsi="Times New Roman"/>
                <w:highlight w:val="yellow"/>
                <w:lang w:eastAsia="en-US" w:bidi="en-US"/>
              </w:rPr>
              <w:t xml:space="preserve">администрацию Тимашевского городского поселения Тимашевского района </w:t>
            </w:r>
            <w:r>
              <w:rPr>
                <w:rFonts w:eastAsia="Times New Roman" w:cs="Times New Roman" w:ascii="Times New Roman" w:hAnsi="Times New Roman"/>
                <w:lang w:eastAsia="en-US" w:bidi="en-US"/>
              </w:rPr>
              <w:t>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ФЦ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07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hanging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41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1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709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3:00Z</dcterms:created>
  <dc:creator>1</dc:creator>
  <dc:description/>
  <cp:keywords/>
  <dc:language>en-US</dc:language>
  <cp:lastModifiedBy>user</cp:lastModifiedBy>
  <cp:lastPrinted>2025-05-21T14:38:00Z</cp:lastPrinted>
  <dcterms:modified xsi:type="dcterms:W3CDTF">2025-05-21T11:38:00Z</dcterms:modified>
  <cp:revision>3</cp:revision>
  <dc:subject/>
  <dc:title>ПРИЛОЖЕНИЕ № 1</dc:title>
</cp:coreProperties>
</file>